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360" w:before="0" w:after="0"/>
        <w:jc w:val="center"/>
        <w:textAlignment w:val="baseline"/>
        <w:outlineLvl w:val="0"/>
        <w:rPr>
          <w:rFonts w:eastAsia="Times New Roman" w:cs="Calibri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color w:val="000000"/>
          <w:sz w:val="28"/>
          <w:szCs w:val="28"/>
          <w:lang w:eastAsia="pl-PL"/>
        </w:rPr>
        <w:t>FORMULARZ SPECYFIKACJI TECHNICZNO-CENOWEJ ZAMAWIANYCH/ OFEROWANYCH WOLNOSTOJĄCYCH STANOWISK DO OCENY SENSORYCZNEJ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60" w:before="120" w:after="120"/>
        <w:ind w:left="5676" w:hanging="5676"/>
        <w:jc w:val="both"/>
        <w:textAlignment w:val="baseline"/>
        <w:outlineLvl w:val="0"/>
        <w:rPr/>
      </w:pPr>
      <w:r>
        <w:rPr>
          <w:rFonts w:eastAsia="Times New Roman" w:cs="Calibri"/>
          <w:b/>
          <w:bCs/>
          <w:i/>
          <w:color w:val="000000"/>
          <w:kern w:val="2"/>
          <w:szCs w:val="48"/>
          <w:lang w:val="en-US"/>
        </w:rPr>
        <w:t>Wymagania ogólne</w:t>
      </w:r>
      <w:r>
        <w:rPr>
          <w:rFonts w:eastAsia="Times New Roman" w:cs="Calibri"/>
          <w:b/>
          <w:bCs/>
          <w:i/>
          <w:color w:val="000000"/>
          <w:kern w:val="2"/>
          <w:szCs w:val="48"/>
        </w:rPr>
        <w:t xml:space="preserve"> </w:t>
      </w:r>
      <w:r>
        <w:rPr>
          <w:rFonts w:eastAsia="Times New Roman" w:cs="Calibri"/>
          <w:b/>
          <w:bCs/>
          <w:i/>
          <w:color w:val="000000"/>
          <w:kern w:val="2"/>
          <w:szCs w:val="48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olnostojące stanowiska do oceny sensorycznej (zwane dalej również boksami) opisane w niniejszym formularzu specyfikacji techniczno-cenowej, będące przedmiotem zamówienia, muszą być wykonane zgodnie z podanymi poniżej wymaganiami ogólnymi, chyba że przy jego opisie podano inaczej. Oferowane, zmontowane i zainstalowane stanowiska do oceny sensorycznej muszą być kompletne (zdatne do użytku i pracy, w konfiguracji opisanej w niniejszej specyfikacji technicznej), spełniać muszą wszystkie minimalne wymagania i parametry wymienione w niniejszym zamówieniu/ specyfikacji technicznej (bez konieczności ich doposażenia w jakiekolwiek akcesoria i osprzęt, który nie jest wymieniony w specyfikacji technicznej, a jest wymagany do prawidłowego i bezpiecznego użytkowania boksów, w konfiguracji wymienionej w specyfikacji technicznej). Rysunki zamieszczone w specyfikacji mają charakter poglądowy i określają minimalne wymagania dotyczące układu, funkcjonalności oraz konstrukcji stanowisk, zgodnie z zaleceniami Zamawiającego i obowiązującymi przepisami BHP. 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>Wolnostojące stanowiska do oceny sensorycznej muszą być wykonane zgodnie z normami: PN-EN ISO 8589:2010 „Analiza sensoryczna – Ogólne wytyczne dotyczące projektowania pracowni analizy sensorycznej”, PN-EN ISO 8589:2010/A1:2014-07 – „Analiza sensoryczna – Ogólne wytyczne dotyczące projektowania pracowni analizy sensorycznej”, PN-ISO 6658 – „Analiza sensoryczna – Metodologia – Wytyczne ogólne”,  ISO 11037:2011 – „Sensory analysis – Guideliness for sensory assessment of the colour of products”, PN-EN 14056:2005 – „Meble laboratoryjne –  Zalecenia dotyczące projektowania i instalowania”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>Zainstalowana w wolnostojących stanowiskach do oceny sensorycznej armatura i zawory musi być przeznaczona dla środowiska laboratoryjnego, w szczególności ich powierzchnia powinna być odporna chemicznie i pokryta powłoką chemoodporną oraz posiadać oznakowanie kolorystyczne według DIN-EN 13792:2002 lub innej normy równoważnej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>Dostawa wolnostojących stanowisk do oceny sensorycznej do Uniwersytetu Ekonomicznego w Poznaniu Wykonawca będzie realizował w dwóch etapach. W pierwszym etapie: Wykonawca wykona, dostarczy, zmontuje boksy wraz zamawianymi krzesłami w pok. 0037A (stanowiącym pomieszczenie tymczasowe), z podłączeniem boksów do instalacji elektrycznej (bez podłączania boksów do instalacji wodnokanalizacyjnej). Następnie po około 7 miesiącach liczonych od daty zmontowania boksów w pomieszczeniu tymczasowym Wykonawca przestąpi do realizacji drugiego końcowego etapu zamówienia tj. do przeniesienia boksów i krzeseł z pok. 0037A do pok. 048A (stanowiącego pomieszczenie docelowe, tworzonego Laboratorium Analizy Sensorycznej). O dokładnym terminie, w którym wykonawca będzie mógł przystąpić do przeniesienia boksów z pomieszczenia tymczasowego do pomieszczenia docelowego, Zamawiający poinformuje wykonawcę mailowo. Termin przeniesienia boksów do pok. 048A jest uwarunkowany terminem zakończenia remontu pok. 048A – Laboratorium Analizy Sensorycznej. Boksy w pok. 048A mają być podłączone do instalacji elektrycznej i wodnokanalizacyjnej, mają być poskręcane z sobą, po pięć boksów. Montaż boksów w pok. 0037A i w pok. 048A musi być przeprowadzony zgodnie z zaleceniami producenta oraz obowiązującymi przepisami BHP. Wykonawca na czas przenoszenia i montażu boksu musi zabezpieczyć wszelkie elementy budynku oraz znajdujący się w pomieszczeniach sprzęt, przed uszkodzeniem. Po zainstalowaniu boksów, boksy muszą zostać wypoziomowane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konawca po podłączeniu boksów do instalacji wodnokanalizacyjnej i elektrycznej budynku sprawdzi prawidłowość połączeń boksów z instalacją wodno-kanalizacyjną, oświetleniową,  elektryczną budynku. </w:t>
        <w:br/>
        <w:t>W przypadku instalacji elektrycznej Wykonawca sprawdzi prawidłowość połączenia zgodnie z wymaganiami normy PN-HD 60364.6:2008 “Instalacje elektryczne niskiego napięcia. Sprawdzenie”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Dostarczone boksy i krzesła, stanowiące przedmiot zamówienia/ oferty wykonawcy muszą być objęte gwarancją, co najmniej 36 miesięczną, z serwisem on-site, z reakcją ≤ 5 dni roboczych liczonych od daty otrzymania przez wykonawcę zgłoszenia o awarii przedmiotu zamówienia/ oferty, naprawą ≤ 21 dni liczonych od dnia przystąpienia wykonawcy do naprawy zgłoszonego przedmiotu zamówienia/ oferty do dnia dokonania skutecznej jego naprawy oraz dostępnością części zamiennych ≥ 5 lat liczonych od dnia podpisania bez zastrzeżeń protokołu zdawczo – odbiorczego potwierdzającego odbiór boksów i krzeseł będących przedmiotem ofert wykonawcy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Przedmiot zamówienia, musi być zrealizowany</w:t>
      </w:r>
      <w:r>
        <w:rPr>
          <w:rFonts w:eastAsia="Times New Roman" w:cs="Calibri"/>
          <w:color w:val="000000"/>
          <w:sz w:val="20"/>
          <w:szCs w:val="20"/>
          <w:lang w:eastAsia="pl-PL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ab/>
        <w:t>pierwszy etap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: wykonanie, dostawa, montaż boksów i krzeseł, do pok. 0037A (pokoju tymczasowego) musi być zrealizowana w terminie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nie później niż do 63 dni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liczonych od daty zawarcia umowy z wykonawcą. W zakres montażu boksów wchodzi również ich podłączenie do instalacji elektryczne. Boksy nie są w tym pomieszczeniu podłączane do instalacji wodno-kanalizacyjnej, i nie są skręcane ze sobą. Muszą być natomiast wypoziomowane.   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709" w:hanging="283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drugi etap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: zdemontowanie, przeniesie boksów i krzeseł z pok. 037A do pok. 048A (pokoju docelowego), ponowne zmontowanie boksów i krzeseł w pok. 048A, podłączenie boksów do instalacji elektrycznej i wodno-kanalizacyjnej, w terminie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nie później niż do 14 dni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liczonych od daty otrzymania przez wykonawcę od zamawiającego informacji drogą mailową o zakończeniu remontu pok. 048A i możliwości przystąpienia do przeniesienia boksów i krzeseł z pok. 0037A do pok. 048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360" w:before="240" w:after="120"/>
        <w:ind w:left="5676" w:hanging="5676"/>
        <w:jc w:val="both"/>
        <w:textAlignment w:val="baseline"/>
        <w:outlineLvl w:val="0"/>
        <w:rPr/>
      </w:pPr>
      <w:r>
        <w:rPr>
          <w:rFonts w:eastAsia="Times New Roman" w:cs="Calibri"/>
          <w:b/>
          <w:bCs/>
          <w:i/>
          <w:color w:val="000000"/>
          <w:kern w:val="2"/>
          <w:szCs w:val="48"/>
          <w:lang w:val="en-US"/>
        </w:rPr>
        <w:t>LABORATORIUM OCENY SE</w:t>
      </w:r>
      <w:r>
        <w:rPr/>
        <w:t>NSORYCZNEJ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60"/>
        <w:gridCol w:w="759"/>
        <w:gridCol w:w="1334"/>
      </w:tblGrid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IDOK POMIESZCZENIA LABORATORIUM OCENY SENSORYCZNEJ</w:t>
            </w:r>
          </w:p>
        </w:tc>
      </w:tr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386705" cy="43376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6705" cy="433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ymiary wolnostojących stanowisk do oceny sensorycznej nie większe niż przeznaczone pod nie miejsce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W transporcie stanowisk do oceny sensorycznej do miejsca docelowego, maksymalna wielkość poszczególnych elementów, składających się na ich wyposażenie, nie może być większa niż otwory drzwiowe o szerokości 870mm i wysokości 1940mm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zed przystąpieniem do realizacji umowy/ zamówienia Wykonawca musi przeprowadzić wizję lokalną, celem weryfikacji warunków montażowych, logistycznych i uniknięcia kłopotów z dostarczeniem, wniesieniem oferowanych/ zamawianych wolnostojących stanowisk do oceny sensorycznej do miejsca docelowego.</w:t>
            </w:r>
          </w:p>
        </w:tc>
      </w:tr>
      <w:tr>
        <w:trPr>
          <w:trHeight w:val="23" w:hRule="atLeast"/>
        </w:trPr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Nazwa zamawianego/ oferowanego wyposażen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z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N</w:t>
            </w:r>
          </w:p>
        </w:tc>
      </w:tr>
      <w:tr>
        <w:trPr/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567" w:leader="none"/>
              </w:tabs>
              <w:spacing w:lineRule="atLeast" w:line="360" w:before="120" w:after="120"/>
              <w:ind w:left="879" w:right="284" w:hanging="425"/>
              <w:jc w:val="both"/>
              <w:textAlignment w:val="baseline"/>
              <w:outlineLvl w:val="0"/>
              <w:rPr>
                <w:rFonts w:eastAsia="Times New Roman" w:cs="Calibri"/>
                <w:b/>
                <w:b/>
                <w:bCs/>
                <w:i/>
                <w:i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kern w:val="2"/>
                <w:sz w:val="20"/>
                <w:szCs w:val="20"/>
                <w:lang w:val="en-US"/>
              </w:rPr>
              <w:t>WOLNOSTOJĄCE STANOWISKO DO OCENY SENSORYCZNEJ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6161405" cy="203644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1405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lnostojące otwarte stanowisko do oceny sensorycznej przyścienne (zwane dalej również boksem), bez okna podawczego, o wymiarach (szer. x gł. x wys.) 840 mm x 820 mm x 1500 mm z osłonami/ ściankami bocznymi. Stanowisko do oceny sensorycznej musi m.in.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osiadać blat roboczy o wymiarach (szer. x gł. x wys.) 800 mm x 600 mm x 740 mm (pozwalający na wygodną pracę testera w pozycji siedzącej), z blatem o wymiarach 800 x 600 mm z płyty z żywicy fenolowej dwustronnie laminowanej o gr. ok. 18 mm, odpornej na środki czyszczące, dezynfekujące i inne chemiczne oraz wodę, w kolorze matowym jasnym szarym zgodnie z PN-EN ISO 8589:2010/ A1:2014-07 (z nieoklejanymi brzegami).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osiadać wbudowany w blat stołu roboczego: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</w:tabs>
              <w:spacing w:lineRule="auto" w:line="240" w:before="0" w:after="0"/>
              <w:ind w:left="744" w:hanging="283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ednokomorowy laboratoryjny zlewik polipropylenowy o wymiarach ok. (dł. x szer. x gł.)  250 mm x 100 mm x 150 mm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</w:tabs>
              <w:spacing w:lineRule="auto" w:line="240" w:before="0" w:after="0"/>
              <w:ind w:left="744" w:hanging="283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aterię wodną laboratoryjną jasnoszarą do zimnej wody, np. wys. ok. 300 mm, dł. wylewki 150 mm (zainstalowane zawory i armatura musi być przeznaczona do pracy w laboratorium, w szczególności musi być odporna chemicznie i pokryta powłoką chemoodporną, i być zgodna z wymaganiami normy DIN-EN 13792:2002 lub równoważnej)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44" w:leader="none"/>
              </w:tabs>
              <w:spacing w:lineRule="auto" w:line="240" w:before="0" w:after="0"/>
              <w:ind w:left="744" w:hanging="283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lotkę kablową na przewody/ kable, w kolorze szarym/ białym (do instalacji sieciowej, logicznej itp.) umieszczonej przy tylnej ścianie boksu, po przeciwnej stronie niż zainstalowany zlewik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osiadać pod blatem roboczym szafkę zlewozmywakową jednodrzwiową o wymiarach (szer. x gł. x wys.)  400 mm x 270 mm x 720 mm (do maskowania połączeń instalacji wodnej i kanalizacyjnej ze zlewem oraz baterią wody zimnej), bez ściany tylnej (np. mocowana do ściany tylnej stanowiska do oceny sensorycznej), z drzwiami pełnymi skrzydłowymi, zamocowanymi na zawiasach metalowych z kątem otwarcia drzwi ok. 90° z funkcją dociągu oraz regulacjami pozwalającymi na wyrównanie, wypoziomowanie drzwiczek. W drzwiczki szafki zamontowany uchwyt chemoodporny typu „U”, pozostałą szerokość pod blatem stanowi półka (np. pod komputer).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osiadać pod blatem roboczym, przed szafką zlewozmywakową opisaną powyżej, zamocowaną wysuwaną półkę na klawiaturę.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siadać ścianki boczne/ osłony boksu (z górnymi narożnikami, od strony testera/ osoby oceniającej, zaokrąglonymi lub ściętymi) wystające poza obręb/ krawędź przednią blatu stołu roboczego o ok. 200 mm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siadać wbudowane w suficie/ górnej części boksu oświetlenie stanowiskowe, oświetlenie typu LED bezcieniowe wielokolorowe oświetlające blat roboczy boksu światłem w kolorze: białym o temp. barwowej 5000 K-5500 K z możliwością regulacji natężenia światła/ jasności oraz światłem barwnym albo z filtrami barwnymi w kolorze: czerwonym, niebieskim i żółtym, z możliwością niezależnego włączenia i wyłączenia poszczególnych kolorów tj. światła : białego, czerwonego, niebieskiego, żółtego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osiadać wbudowane w tylną ścianę wewnątrz boksu, co najmniej dwa gniazdka wtykowe elektryczne ~230V 50Hz, z bolcem uziemiającym i przesłonami torów prądowych o max. obciążalności/ wytrzymałości prądowej ok. 16A, klasie szczelności, co najmniej IP 44, gniazdka zgodne CE, z instalacją elektryczną wykonaną w boksie zgodnie z wymaganiami normy PN-EN 61010-1:2010  - „Wymagania bezpieczeństwa dotyczące elektrycznych przyrządów pomiarowych, automatyki i urządzeń laboratoryjnych – Część 1: Wymagania ogólne”.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osiadać wszystkie ściany boksu, ściany szafki roboczej, korpus szafki, drzwi szafki, półki itp., wykonane z płyty melaminowej min. 18 mm dwustronnie laminowanej, laminatem odpornym na środki czyszczące, dezynfekujące i inne chemiczne oraz wodę, w kolorze matowym jasno szarym zgodnie z PN-EN ISO 8589:2010/ A1:2014-07; z wszystkimi widocznymi krawędziami boksu, szafek laminowanymi np. PCV (2 mm) z fazowanymi bokami (oklejenie krawędzi nie dotyczy blatu żywicznego fenolowego). 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siadać wbudowane regulowane nóżki, umożliwiające wypoziomowanie boksu w zakresie niezbędnym do stabilnej pracy;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461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siadać gwarancję, minimum 36 miesięcy, obejmujące całe stanowisko, z serwisem on-site zgodnie z warunkami opisanymi w rozdziale I ust. 6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zamawianego/ oferowanego wyposażen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z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N</w:t>
            </w:r>
          </w:p>
        </w:tc>
      </w:tr>
      <w:tr>
        <w:trPr/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567" w:leader="none"/>
              </w:tabs>
              <w:spacing w:lineRule="atLeast" w:line="360" w:before="120" w:after="120"/>
              <w:ind w:left="879" w:right="284" w:hanging="425"/>
              <w:jc w:val="both"/>
              <w:textAlignment w:val="baseline"/>
              <w:outlineLvl w:val="0"/>
              <w:rPr>
                <w:rFonts w:eastAsia="Times New Roman" w:cs="Calibri"/>
                <w:b/>
                <w:b/>
                <w:bCs/>
                <w:i/>
                <w:i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kern w:val="2"/>
                <w:sz w:val="20"/>
                <w:szCs w:val="20"/>
                <w:lang w:val="en-US"/>
              </w:rPr>
              <w:t>KRZESŁO LABORATORYJN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2557145</wp:posOffset>
                  </wp:positionH>
                  <wp:positionV relativeFrom="margin">
                    <wp:posOffset>47625</wp:posOffset>
                  </wp:positionV>
                  <wp:extent cx="565785" cy="86487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rzesło laboratoryjne na kółkach, ergonomiczne, przeznaczone do pracy w laboratorium. Krzesło laboratoryjne musi m.in. posiadać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iedzisko z miękkiego poliuretanu, łatwego w czyszczeniu, odpornego na środki czyszczące, dezynfekujące i inne chemiczne oraz wodę,  oraz uszkodzenia mechaniczne, siedzisko w kolorze czarny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ęcioramienną podstawę jezdną z czarnego poliamidu z kółkami do powierzchni twardych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kielet krzesła z wytrzymałego tworzywa sztucznego z zainstalowanym mechanizm CPT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ną regulację wysokości siedziska jedną dźwignią za pomocą podnośnika pneumatycznego w zakresie co najmniej od 450 mm  do 580 m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erokość siedziska, co najmniej 400 m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łębokość siedziska, co najmniej 330 m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regulacji wysokości oparcia siedziska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regulacji głębokości siedziska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rzesło bez podłokietników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rzesło laboratoryjne posiadające atesty badań wytrzymałościowych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warancję, minimum 36 miesięcy, obejmujące całe stanowisko, z serwisem on-site zgodnie z warunkami opisanymi w rozdziale I ust. 6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zamawianego/ oferowanego wyposażeni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z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N</w:t>
            </w:r>
          </w:p>
        </w:tc>
      </w:tr>
      <w:tr>
        <w:trPr/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567" w:leader="none"/>
              </w:tabs>
              <w:spacing w:lineRule="atLeast" w:line="360" w:before="120" w:after="120"/>
              <w:ind w:left="879" w:right="284" w:hanging="425"/>
              <w:jc w:val="both"/>
              <w:textAlignment w:val="baseline"/>
              <w:outlineLvl w:val="0"/>
              <w:rPr>
                <w:rFonts w:eastAsia="Times New Roman" w:cs="Calibri"/>
                <w:b/>
                <w:b/>
                <w:bCs/>
                <w:i/>
                <w:i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kern w:val="2"/>
                <w:sz w:val="20"/>
                <w:szCs w:val="20"/>
                <w:lang w:val="en-US"/>
              </w:rPr>
              <w:t xml:space="preserve">KRZESŁO </w:t>
            </w:r>
            <w:r>
              <w:rPr>
                <w:rFonts w:eastAsia="Times New Roman" w:cs="Calibri"/>
                <w:b/>
                <w:bCs/>
                <w:i/>
                <w:color w:val="000000"/>
                <w:kern w:val="2"/>
                <w:sz w:val="20"/>
                <w:szCs w:val="20"/>
              </w:rPr>
              <w:t>BIUROW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2666365</wp:posOffset>
                  </wp:positionH>
                  <wp:positionV relativeFrom="margin">
                    <wp:posOffset>156210</wp:posOffset>
                  </wp:positionV>
                  <wp:extent cx="452120" cy="66294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rzesło biurowe z oparciem, ergonomiczne. Krzesło biurowe musi m.in. posiadać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iedzisko i oparcie tapicerowane tkaniną o jednolitej barwie w kolorze czarny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ęcioramienną podstawę jezdną z czarnego poliamidu z kółkami do powierzchni twardych/ miękich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kielet krzesła z wytrzymałego tworzywa sztucznego z zainstalowanym mechanizm np. ERGON-2L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możliwość regulacji: wysokości siedziska, kąta wychylania się oparcia względem siedziska z blokadą oparcia w wybranej pozycji wychylenia, 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łynną regulację wysokości siedziska jedną dźwignią za pomocą podnośnika pneumatycznego w zakresie co najmniej od 460 mm  do 580 m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erokość siedziska, co najmniej 470 m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łębokość siedziska, co najmniej 410 mm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możliwość regulacji wysokości oparcia siedziska;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rzesło z podłokietnikami w kształcie litery "T" z regulowaną wysokością, z tworzywa sztucznego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ośność, co najmniej 100kg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rzesło posiadające atesty badań wytrzymałościowych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345" w:hanging="284"/>
              <w:contextualSpacing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warancję, minimum 36 miesięcy, obejmujące całe stanowisko, z serwisem on-site zgodnie z warunkami opisanymi w rozdziale I ust. 6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>
          <w:tblHeader w:val="true"/>
          <w:cantSplit w:val="true"/>
        </w:trPr>
        <w:tc>
          <w:tcPr>
            <w:tcW w:w="98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OLNOSTOJĄCE STANOWISKA DO OCENY SENSORYCZNEJ</w:t>
              <w:br/>
            </w:r>
            <w:r>
              <w:rPr>
                <w:rFonts w:cs="Calibri"/>
                <w:color w:val="000000"/>
              </w:rPr>
              <w:t>(kryteria zgodnie z SWZ)</w:t>
            </w:r>
          </w:p>
        </w:tc>
      </w:tr>
      <w:tr>
        <w:trPr>
          <w:cantSplit w:val="true"/>
        </w:trPr>
        <w:tc>
          <w:tcPr>
            <w:tcW w:w="9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Dodatkowe funkcjonalności </w:t>
            </w:r>
            <w:r>
              <w:rPr>
                <w:rFonts w:cs="Calibri"/>
                <w:color w:val="000000"/>
                <w:sz w:val="16"/>
                <w:szCs w:val="16"/>
              </w:rPr>
              <w:t>- Zamawiający wymaga podania przez wykonawcę, czy oferowane stanowiska do oceny sensorycznej składające się na ofertę wykonawcy, posiadają funkcjonalność opisaną w wierszach od 1 do 3. Posiadanie przez oferowane stanowiska do oceny sensorycznej, którejś z opisanych w wierszu od 1 do 3 funkcjonalności, należy potwierdzić w tychże to wierszach w kolumnie 2 w niniejszej tabeli wpisując słowo  „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TAK</w:t>
            </w:r>
            <w:r>
              <w:rPr>
                <w:rFonts w:cs="Calibri"/>
                <w:color w:val="000000"/>
                <w:sz w:val="16"/>
                <w:szCs w:val="16"/>
              </w:rPr>
              <w:t>” lub „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T</w:t>
            </w:r>
            <w:r>
              <w:rPr>
                <w:rFonts w:cs="Calibri"/>
                <w:color w:val="000000"/>
                <w:sz w:val="16"/>
                <w:szCs w:val="16"/>
              </w:rPr>
              <w:t>” lub „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POSIADA</w:t>
            </w:r>
            <w:r>
              <w:rPr>
                <w:rFonts w:cs="Calibri"/>
                <w:color w:val="000000"/>
                <w:sz w:val="16"/>
                <w:szCs w:val="16"/>
              </w:rPr>
              <w:t>”. Niewypełnienie, pozostawienie wiersza pustego, wpisanie słowa „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NIE</w:t>
            </w:r>
            <w:r>
              <w:rPr>
                <w:rFonts w:cs="Calibri"/>
                <w:color w:val="000000"/>
                <w:sz w:val="16"/>
                <w:szCs w:val="16"/>
              </w:rPr>
              <w:t>” lub „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N</w:t>
            </w:r>
            <w:r>
              <w:rPr>
                <w:rFonts w:cs="Calibri"/>
                <w:color w:val="000000"/>
                <w:sz w:val="16"/>
                <w:szCs w:val="16"/>
              </w:rPr>
              <w:t>” lub też „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>NIE POSIADA</w:t>
            </w:r>
            <w:r>
              <w:rPr>
                <w:rFonts w:cs="Calibri"/>
                <w:color w:val="000000"/>
                <w:sz w:val="16"/>
                <w:szCs w:val="16"/>
              </w:rPr>
              <w:t>”, a także opisanie go w sposób niezgodny z powyżej zamieszczonym opisem, skutkować będzie przyjęciem do oceny tej pozycji/ wiersza  0 pkt.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ind w:left="417" w:hanging="18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Oferowane wolnostojące stanowiska do oceny sensorycznej posiadają możliwość wyboru barwy światła białego np.: 3500 K, 4000 K, 6500 K, itp. z zakresu od co najmniej 3000 K do 6500 K.</w:t>
            </w:r>
          </w:p>
        </w:tc>
        <w:tc>
          <w:tcPr>
            <w:tcW w:w="3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4"/>
                <w:szCs w:val="14"/>
              </w:rPr>
              <w:t xml:space="preserve">Oferowane wolnostojące stanowiska do oceny sensorycznej posiadają funkcjonalność opisaną w niniejszym wierszu </w:t>
              <w:br/>
              <w:t>(„TAK”/ „T”/ „POSIADA”)</w:t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ind w:left="417" w:hanging="18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ferowane wolnostojące stanowiska do oceny sensorycznej posiadają możliwość regulacji intensywności natężenia oświetlenia (lx) światła białego w zakresie, co najmniej od 500 lx do 2000 lx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4"/>
                <w:szCs w:val="14"/>
              </w:rPr>
              <w:t xml:space="preserve">Oferowane wolnostojące stanowiska do oceny sensorycznej posiadają funkcjonalność opisaną w niniejszym wierszu </w:t>
              <w:br/>
              <w:t>(„TAK”/ „T”/ „POSIADA”)</w:t>
            </w:r>
          </w:p>
        </w:tc>
      </w:tr>
      <w:tr>
        <w:trPr>
          <w:trHeight w:val="307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pacing w:lineRule="auto" w:line="240" w:before="0" w:after="0"/>
              <w:ind w:left="417" w:hanging="18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Oferowane wolnostojące stanowiska do oceny sensorycznej posiadają możliwość regulacji intensywności natężenia oświetlenia (lx) światła barwnego w zakresie, co najmniej od 500 lx do 2000 lx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4"/>
                <w:szCs w:val="14"/>
              </w:rPr>
            </w:pPr>
            <w:r>
              <w:rPr>
                <w:rFonts w:cs="Calibri"/>
                <w:color w:val="000000"/>
                <w:sz w:val="14"/>
                <w:szCs w:val="14"/>
              </w:rPr>
              <w:t xml:space="preserve">Oferowane wolnostojące stanowiska do oceny sensorycznej posiadają funkcjonalność opisaną w niniejszym wierszu </w:t>
              <w:br/>
              <w:t>(„TAK”/ „T”/ „POSIADA”)</w:t>
            </w:r>
          </w:p>
        </w:tc>
      </w:tr>
      <w:tr>
        <w:trPr>
          <w:trHeight w:val="307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7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Cena netto </w:t>
      </w:r>
      <w:r>
        <w:rPr>
          <w:rFonts w:eastAsia="Times New Roman" w:cs="Calibri"/>
          <w:color w:val="000000"/>
          <w:lang w:eastAsia="pl-PL"/>
        </w:rPr>
        <w:t>za wykonanie, dostawę wolnostojących stanowisk do oceny sensorycznej i krzeseł (suma pozycji od IIa do IIc) wraz z kosztami montażu boksów, krzesłami w pok. 0037A (stanowiącym pomieszczenie tymczasowe) i podłączeniem boksów do instalacji elektrycznej (bez podłączania boksów do instalacji wodnokanalizacyjnej) – realizacja pierwszego etapu zamówienia: …………………… w złotych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Podatek VAT </w:t>
      </w:r>
      <w:r>
        <w:rPr>
          <w:rFonts w:eastAsia="Times New Roman" w:cs="Calibri"/>
          <w:color w:val="000000"/>
          <w:lang w:eastAsia="pl-PL"/>
        </w:rPr>
        <w:t>– stawka:  ........%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Cena brutto </w:t>
      </w:r>
      <w:r>
        <w:rPr>
          <w:rFonts w:eastAsia="Times New Roman" w:cs="Calibri"/>
          <w:color w:val="000000"/>
          <w:lang w:eastAsia="pl-PL"/>
        </w:rPr>
        <w:t>za wykonanie, dostawę wolnostojących stanowisk do oceny sensorycznej i krzeseł (suma pozycji od IIa do IIc) wraz z kosztami montażu boksów, krzesłami w pok. 0037A (stanowiącym pomieszczenie tymczasowe) i podłączeniem boksów do instalacji elektrycznej (bez podłączania boksów do instalacji wodnokanalizacyjnej) – realizacja pierwszego etapu zamówienia: …………………… w złotych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567" w:top="1021" w:footer="284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Cena netto</w:t>
      </w:r>
      <w:r>
        <w:rPr>
          <w:rFonts w:eastAsia="Times New Roman" w:cs="Calibri"/>
          <w:color w:val="000000"/>
          <w:lang w:eastAsia="pl-PL"/>
        </w:rPr>
        <w:t xml:space="preserve"> za demontaż, przeniesienie boksów i krzeseł z pok. 0037A do pok. 048A, z podłączeniem boksów, w pok. 048A, do instalacji elektrycznej i wodnokanalizacyjnej, poskręcanie z sobą boksów, po pięć boksów, wypoziomowanie itp. – realizacja drugiego końcowego etapu zamówienia: …………………… w złotych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Podatek VAT </w:t>
      </w:r>
      <w:r>
        <w:rPr>
          <w:rFonts w:eastAsia="Times New Roman" w:cs="Calibri"/>
          <w:color w:val="000000"/>
          <w:lang w:eastAsia="pl-PL"/>
        </w:rPr>
        <w:t>– stawka:  ........%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Cena brutto </w:t>
      </w:r>
      <w:r>
        <w:rPr>
          <w:rFonts w:eastAsia="Times New Roman" w:cs="Calibri"/>
          <w:color w:val="000000"/>
          <w:lang w:eastAsia="pl-PL"/>
        </w:rPr>
        <w:t>za demontaż, przeniesienie boksów i krzeseł z pok. 0037A do pok. 048A, z podłączeniem boksów, w pok. 048A, do instalacji elektrycznej i wodnokanalizacyjnej, poskręcanie z sobą boksów, po pięć boksów, wypoziomowanie itp. – realizacja drugiego końcowego etapu zamówienia: …………………… w złotych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Cena netto</w:t>
      </w:r>
      <w:r>
        <w:rPr>
          <w:rFonts w:eastAsia="Times New Roman" w:cs="Calibri"/>
          <w:color w:val="000000"/>
          <w:lang w:eastAsia="pl-PL"/>
        </w:rPr>
        <w:t xml:space="preserve"> za całość to jest suma realizacji pierwszego i drugiego etapu zamówienia (etapów opisanych i wycenionych powyżej): …………………… w złotych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Podatek VAT </w:t>
      </w:r>
      <w:r>
        <w:rPr>
          <w:rFonts w:eastAsia="Times New Roman" w:cs="Calibri"/>
          <w:color w:val="000000"/>
          <w:lang w:eastAsia="pl-PL"/>
        </w:rPr>
        <w:t>– stawka:  ........%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 xml:space="preserve">Cena brutto </w:t>
      </w:r>
      <w:r>
        <w:rPr>
          <w:rFonts w:eastAsia="Times New Roman" w:cs="Calibri"/>
          <w:color w:val="000000"/>
          <w:lang w:eastAsia="pl-PL"/>
        </w:rPr>
        <w:t>za całość to jest suma realizacji pierwszego i drugiego etapu zamówienia (etapów opisanych i wycenionych powyżej): …………………… w złotych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0"/>
        <w:jc w:val="both"/>
        <w:textAlignment w:val="baseline"/>
        <w:outlineLvl w:val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567" w:top="1021" w:footer="284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1"/>
      <w:gridCol w:w="4922"/>
    </w:tblGrid>
    <w:tr>
      <w:trPr/>
      <w:tc>
        <w:tcPr>
          <w:tcW w:w="4931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360" w:before="0" w:after="0"/>
            <w:jc w:val="both"/>
            <w:textAlignment w:val="baseline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  <w:t>Nr postępowania: ZO/013/25</w:t>
          </w:r>
        </w:p>
      </w:tc>
      <w:tc>
        <w:tcPr>
          <w:tcW w:w="4922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</w:r>
        </w:p>
      </w:tc>
    </w:tr>
    <w:tr>
      <w:trPr/>
      <w:tc>
        <w:tcPr>
          <w:tcW w:w="4931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tLeast" w:line="360" w:before="0" w:after="0"/>
            <w:jc w:val="both"/>
            <w:textAlignment w:val="baseline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4922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</w:r>
        </w:p>
      </w:tc>
    </w:tr>
  </w:tbl>
  <w:p>
    <w:pPr>
      <w:pStyle w:val="Normal"/>
      <w:spacing w:lineRule="auto" w:line="240" w:before="0" w:after="200"/>
      <w:jc w:val="center"/>
      <w:rPr/>
    </w:pPr>
    <w:r>
      <w:rPr>
        <w:lang w:val="en-US" w:eastAsia="en-US"/>
      </w:rPr>
      <w:drawing>
        <wp:inline distT="0" distB="0" distL="0" distR="0">
          <wp:extent cx="4187190" cy="829310"/>
          <wp:effectExtent l="0" t="0" r="0" b="0"/>
          <wp:docPr id="5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8719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  <w:r>
      <w:rPr>
        <w:rFonts w:cs="Calibri"/>
        <w:i/>
        <w:color w:val="000000"/>
        <w:sz w:val="16"/>
        <w:szCs w:val="16"/>
      </w:rPr>
      <w:t xml:space="preserve">Projekt </w:t>
    </w:r>
    <w:r>
      <w:rPr>
        <w:rFonts w:cs="Calibri"/>
        <w:sz w:val="16"/>
        <w:szCs w:val="16"/>
      </w:rPr>
      <w:t xml:space="preserve"> </w:t>
    </w:r>
    <w:r>
      <w:rPr>
        <w:rFonts w:cs="Calibri"/>
        <w:i/>
        <w:color w:val="000000"/>
        <w:sz w:val="16"/>
        <w:szCs w:val="16"/>
      </w:rPr>
      <w:t xml:space="preserve">„Tworzenie i modyfikacja kierunków studiów w Uniwersytecie Ekonomicznym w Poznaniu” nr FERS.01.05-IP.08-0360/23 </w:t>
      <w:br/>
      <w:t xml:space="preserve">współfinansowany przez Unię Europejską z Europejskiego Funduszu Społecznego Plus w ramach Programu </w:t>
      <w:br/>
      <w:t>Fundusze Europejskie dla Rozwoju Społecznego 2021-2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1"/>
      <w:gridCol w:w="4922"/>
    </w:tblGrid>
    <w:tr>
      <w:trPr/>
      <w:tc>
        <w:tcPr>
          <w:tcW w:w="4931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360" w:before="0" w:after="0"/>
            <w:jc w:val="both"/>
            <w:textAlignment w:val="baseline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  <w:t>Nr postępowania: ZO/013/25</w:t>
          </w:r>
        </w:p>
      </w:tc>
      <w:tc>
        <w:tcPr>
          <w:tcW w:w="4922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  <w:color w:val="000000"/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>Podpis Wykonawcy - forma elektroniczn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0"/>
              <w:lang w:eastAsia="pl-PL"/>
            </w:rPr>
          </w:pPr>
          <w:r>
            <w:rPr>
              <w:b/>
              <w:color w:val="000000"/>
              <w:sz w:val="20"/>
              <w:szCs w:val="20"/>
            </w:rPr>
            <w:t>lub  postać elektroniczna opatrzona podpisem zaufanym lub podpisem osobistym</w:t>
          </w:r>
        </w:p>
      </w:tc>
    </w:tr>
    <w:tr>
      <w:trPr>
        <w:trHeight w:val="804" w:hRule="atLeast"/>
      </w:trPr>
      <w:tc>
        <w:tcPr>
          <w:tcW w:w="4931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tLeast" w:line="360" w:before="0" w:after="0"/>
            <w:jc w:val="both"/>
            <w:textAlignment w:val="baseline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4922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color w:val="000000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color w:val="000000"/>
              <w:sz w:val="20"/>
              <w:szCs w:val="20"/>
              <w:lang w:eastAsia="pl-PL"/>
            </w:rPr>
          </w:r>
        </w:p>
      </w:tc>
    </w:tr>
  </w:tbl>
  <w:p>
    <w:pPr>
      <w:pStyle w:val="Normal"/>
      <w:spacing w:lineRule="auto" w:line="240" w:before="0" w:after="200"/>
      <w:jc w:val="center"/>
      <w:rPr/>
    </w:pPr>
    <w:r>
      <w:rPr>
        <w:lang w:val="en-US" w:eastAsia="en-US"/>
      </w:rPr>
      <w:drawing>
        <wp:inline distT="0" distB="0" distL="0" distR="0">
          <wp:extent cx="4187190" cy="82931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8719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  <w:r>
      <w:rPr>
        <w:rFonts w:cs="Calibri"/>
        <w:i/>
        <w:color w:val="000000"/>
        <w:sz w:val="16"/>
        <w:szCs w:val="16"/>
      </w:rPr>
      <w:t xml:space="preserve">Projekt </w:t>
    </w:r>
    <w:r>
      <w:rPr>
        <w:rFonts w:cs="Calibri"/>
        <w:sz w:val="16"/>
        <w:szCs w:val="16"/>
      </w:rPr>
      <w:t xml:space="preserve"> </w:t>
    </w:r>
    <w:r>
      <w:rPr>
        <w:rFonts w:cs="Calibri"/>
        <w:i/>
        <w:color w:val="000000"/>
        <w:sz w:val="16"/>
        <w:szCs w:val="16"/>
      </w:rPr>
      <w:t xml:space="preserve">„Tworzenie i modyfikacja kierunków studiów w Uniwersytecie Ekonomicznym w Poznaniu” nr FERS.01.05-IP.08-0360/23 </w:t>
      <w:br/>
      <w:t xml:space="preserve">współfinansowany przez Unię Europejską z Europejskiego Funduszu Społecznego Plus w ramach Programu </w:t>
      <w:br/>
      <w:t>Fundusze Europejskie dla Rozwoju Społeczneg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5676" w:hanging="720"/>
      </w:pPr>
      <w:rPr/>
    </w:lvl>
    <w:lvl w:ilvl="1">
      <w:start w:val="1"/>
      <w:numFmt w:val="lowerLetter"/>
      <w:lvlText w:val="II.%2"/>
      <w:lvlJc w:val="right"/>
      <w:pPr>
        <w:tabs>
          <w:tab w:val="num" w:pos="0"/>
        </w:tabs>
        <w:ind w:left="6036" w:hanging="36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675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4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81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891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6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76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Aptos Display" w:hAnsi="Aptos Display" w:eastAsia="Times New Roman" w:cs="Aptos Display"/>
      <w:color w:val="0F4761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pact">
    <w:name w:val="Compact"/>
    <w:basedOn w:val="TextBody"/>
    <w:qFormat/>
    <w:pPr>
      <w:spacing w:lineRule="auto" w:line="240" w:before="36" w:after="36"/>
    </w:pPr>
    <w:rPr>
      <w:rFonts w:ascii="Aptos" w:hAnsi="Aptos" w:eastAsia="Aptos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2:10:00Z</dcterms:created>
  <dc:creator>38912</dc:creator>
  <dc:description/>
  <cp:keywords/>
  <dc:language>en-US</dc:language>
  <cp:lastModifiedBy>Florian Cieślewicz</cp:lastModifiedBy>
  <cp:lastPrinted>2025-11-05T11:55:00Z</cp:lastPrinted>
  <dcterms:modified xsi:type="dcterms:W3CDTF">2025-11-28T14:5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6b8256-029f-47fd-bc41-8897a36a7b90</vt:lpwstr>
  </property>
</Properties>
</file>